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1178851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0618093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0685553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30200332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4304776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6635685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9773615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391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304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